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 имуществом муниципального образования города Благовещенска</w:t>
      </w:r>
    </w:p>
    <w:p>
      <w:pPr>
        <w:pStyle w:val="Normal"/>
        <w:spacing w:lineRule="auto" w:line="24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О.А. Богданова</w:t>
      </w:r>
    </w:p>
    <w:p>
      <w:pPr>
        <w:pStyle w:val="Normal"/>
        <w:spacing w:lineRule="auto" w:line="240"/>
        <w:ind w:left="109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04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015 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ок соблюдения субъектами ведомственного контроля соответствия деятельности объекта финансового контроля учредительным документам, нормативным правовым актам; установление целевой направленности, правомерности, эффективности и результативности использования средств бюджета города, а также имущества, находящегося в муниципальной собственности Благовещенс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тет по управлению имуществом муниципального образования города Благовещенс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2016 год</w:t>
      </w:r>
    </w:p>
    <w:tbl>
      <w:tblPr>
        <w:tblW w:w="150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2340"/>
        <w:gridCol w:w="1800"/>
        <w:gridCol w:w="1719"/>
        <w:gridCol w:w="1559"/>
        <w:gridCol w:w="1701"/>
        <w:gridCol w:w="2221"/>
      </w:tblGrid>
      <w:tr>
        <w:trPr>
          <w:trHeight w:val="4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онтроля, его ИНН и адрес местонахож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вер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 (выездная, камеральная проверк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начала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роверки (в рабочих днях)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Благовещенский городской архивный и жилищный центр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80115887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75000, Амурская об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лаговещен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-Хмельницкого,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юджетного учета, достоверности бюджетн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сентябрь 20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йденко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ерхова Т.В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2:24:00Z</dcterms:created>
  <dc:creator>buhzarpl</dc:creator>
  <dc:description/>
  <cp:keywords/>
  <dc:language>en-US</dc:language>
  <cp:lastModifiedBy>Островерхова</cp:lastModifiedBy>
  <cp:lastPrinted>2016-02-05T11:30:00Z</cp:lastPrinted>
  <dcterms:modified xsi:type="dcterms:W3CDTF">2016-02-05T02:31:00Z</dcterms:modified>
  <cp:revision>3</cp:revision>
  <dc:subject/>
  <dc:title/>
</cp:coreProperties>
</file>